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647395302"/>
            <w:bookmarkStart w:id="1" w:name="__Fieldmark__59_647395302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647395302"/>
            <w:bookmarkStart w:id="3" w:name="__Fieldmark__62_647395302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647395302"/>
            <w:bookmarkStart w:id="5" w:name="__Fieldmark__65_647395302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647395302"/>
            <w:bookmarkStart w:id="7" w:name="__Fieldmark__71_647395302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647395302"/>
            <w:bookmarkStart w:id="9" w:name="__Fieldmark__74_647395302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647395302"/>
            <w:bookmarkStart w:id="11" w:name="__Fieldmark__77_647395302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647395302"/>
            <w:bookmarkStart w:id="13" w:name="__Fieldmark__83_647395302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647395302"/>
            <w:bookmarkStart w:id="15" w:name="__Fieldmark__86_647395302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647395302"/>
            <w:bookmarkStart w:id="17" w:name="__Fieldmark__89_647395302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647395302"/>
            <w:bookmarkStart w:id="19" w:name="__Fieldmark__98_647395302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647395302"/>
            <w:bookmarkStart w:id="21" w:name="__Fieldmark__101_647395302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647395302"/>
            <w:bookmarkStart w:id="23" w:name="__Fieldmark__104_647395302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647395302"/>
            <w:bookmarkStart w:id="25" w:name="__Fieldmark__114_647395302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647395302"/>
            <w:bookmarkStart w:id="27" w:name="__Fieldmark__117_647395302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647395302"/>
            <w:bookmarkStart w:id="29" w:name="__Fieldmark__120_647395302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647395302"/>
            <w:bookmarkStart w:id="31" w:name="__Fieldmark__128_647395302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647395302"/>
            <w:bookmarkStart w:id="33" w:name="__Fieldmark__131_647395302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647395302"/>
            <w:bookmarkStart w:id="35" w:name="__Fieldmark__134_647395302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647395302"/>
            <w:bookmarkStart w:id="37" w:name="__Fieldmark__197_647395302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647395302"/>
            <w:bookmarkStart w:id="39" w:name="__Fieldmark__200_647395302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647395302"/>
            <w:bookmarkStart w:id="41" w:name="__Fieldmark__203_647395302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647395302"/>
            <w:bookmarkStart w:id="43" w:name="__Fieldmark__209_647395302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647395302"/>
            <w:bookmarkStart w:id="45" w:name="__Fieldmark__212_647395302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647395302"/>
            <w:bookmarkStart w:id="47" w:name="__Fieldmark__215_647395302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647395302"/>
            <w:bookmarkStart w:id="49" w:name="__Fieldmark__221_647395302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647395302"/>
            <w:bookmarkStart w:id="51" w:name="__Fieldmark__224_647395302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647395302"/>
            <w:bookmarkStart w:id="53" w:name="__Fieldmark__230_647395302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647395302"/>
            <w:bookmarkStart w:id="55" w:name="__Fieldmark__240_647395302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647395302"/>
            <w:bookmarkStart w:id="57" w:name="__Fieldmark__244_647395302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647395302"/>
            <w:bookmarkStart w:id="59" w:name="__Fieldmark__247_647395302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647395302"/>
            <w:bookmarkStart w:id="61" w:name="__Fieldmark__253_647395302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647395302"/>
            <w:bookmarkStart w:id="63" w:name="__Fieldmark__257_647395302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647395302"/>
            <w:bookmarkStart w:id="65" w:name="__Fieldmark__260_647395302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647395302"/>
            <w:bookmarkStart w:id="67" w:name="__Fieldmark__266_647395302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647395302"/>
            <w:bookmarkStart w:id="69" w:name="__Fieldmark__270_647395302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647395302"/>
            <w:bookmarkStart w:id="71" w:name="__Fieldmark__273_647395302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647395302"/>
            <w:bookmarkStart w:id="73" w:name="__Fieldmark__283_647395302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647395302"/>
            <w:bookmarkStart w:id="75" w:name="__Fieldmark__287_647395302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647395302"/>
            <w:bookmarkStart w:id="77" w:name="__Fieldmark__290_647395302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647395302"/>
            <w:bookmarkStart w:id="79" w:name="__Fieldmark__296_647395302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647395302"/>
            <w:bookmarkStart w:id="81" w:name="__Fieldmark__300_647395302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647395302"/>
            <w:bookmarkStart w:id="83" w:name="__Fieldmark__303_647395302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647395302"/>
            <w:bookmarkStart w:id="85" w:name="__Fieldmark__311_647395302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647395302"/>
            <w:bookmarkStart w:id="87" w:name="__Fieldmark__315_647395302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647395302"/>
            <w:bookmarkStart w:id="89" w:name="__Fieldmark__319_647395302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647395302"/>
            <w:bookmarkStart w:id="91" w:name="__Fieldmark__325_647395302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647395302"/>
            <w:bookmarkStart w:id="93" w:name="__Fieldmark__329_647395302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647395302"/>
            <w:bookmarkStart w:id="95" w:name="__Fieldmark__332_647395302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647395302"/>
            <w:bookmarkStart w:id="97" w:name="__Fieldmark__338_647395302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647395302"/>
            <w:bookmarkStart w:id="99" w:name="__Fieldmark__342_647395302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647395302"/>
            <w:bookmarkStart w:id="101" w:name="__Fieldmark__345_647395302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647395302"/>
            <w:bookmarkStart w:id="103" w:name="__Fieldmark__351_647395302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647395302"/>
            <w:bookmarkStart w:id="105" w:name="__Fieldmark__355_647395302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647395302"/>
            <w:bookmarkStart w:id="107" w:name="__Fieldmark__358_647395302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647395302"/>
            <w:bookmarkStart w:id="109" w:name="__Fieldmark__364_647395302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647395302"/>
            <w:bookmarkStart w:id="111" w:name="__Fieldmark__368_647395302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647395302"/>
            <w:bookmarkStart w:id="113" w:name="__Fieldmark__371_647395302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647395302"/>
            <w:bookmarkStart w:id="115" w:name="__Fieldmark__377_647395302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647395302"/>
            <w:bookmarkStart w:id="117" w:name="__Fieldmark__381_647395302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647395302"/>
            <w:bookmarkStart w:id="119" w:name="__Fieldmark__384_647395302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647395302"/>
            <w:bookmarkStart w:id="121" w:name="__Fieldmark__508_647395302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647395302"/>
            <w:bookmarkStart w:id="123" w:name="__Fieldmark__512_647395302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647395302"/>
            <w:bookmarkStart w:id="125" w:name="__Fieldmark__515_647395302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647395302"/>
            <w:bookmarkStart w:id="127" w:name="__Fieldmark__521_647395302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647395302"/>
            <w:bookmarkStart w:id="129" w:name="__Fieldmark__525_647395302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647395302"/>
            <w:bookmarkStart w:id="131" w:name="__Fieldmark__528_647395302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647395302"/>
            <w:bookmarkStart w:id="133" w:name="__Fieldmark__534_647395302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647395302"/>
            <w:bookmarkStart w:id="135" w:name="__Fieldmark__537_647395302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647395302"/>
            <w:bookmarkStart w:id="137" w:name="__Fieldmark__540_647395302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647395302"/>
            <w:bookmarkStart w:id="139" w:name="__Fieldmark__552_647395302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647395302"/>
            <w:bookmarkStart w:id="141" w:name="__Fieldmark__555_647395302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647395302"/>
            <w:bookmarkStart w:id="143" w:name="__Fieldmark__559_647395302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647395302"/>
            <w:bookmarkStart w:id="145" w:name="__Fieldmark__565_647395302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647395302"/>
            <w:bookmarkStart w:id="147" w:name="__Fieldmark__568_647395302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647395302"/>
            <w:bookmarkStart w:id="149" w:name="__Fieldmark__571_647395302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647395302"/>
            <w:bookmarkStart w:id="151" w:name="__Fieldmark__577_647395302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647395302"/>
            <w:bookmarkStart w:id="153" w:name="__Fieldmark__580_647395302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647395302"/>
            <w:bookmarkStart w:id="155" w:name="__Fieldmark__583_647395302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647395302"/>
            <w:bookmarkStart w:id="157" w:name="__Fieldmark__591_647395302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647395302"/>
            <w:bookmarkStart w:id="159" w:name="__Fieldmark__594_647395302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647395302"/>
            <w:bookmarkStart w:id="161" w:name="__Fieldmark__597_647395302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647395302"/>
            <w:bookmarkStart w:id="163" w:name="__Fieldmark__605_647395302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647395302"/>
            <w:bookmarkStart w:id="165" w:name="__Fieldmark__608_647395302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647395302"/>
            <w:bookmarkStart w:id="167" w:name="__Fieldmark__611_647395302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647395302"/>
            <w:bookmarkStart w:id="169" w:name="__Fieldmark__619_647395302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647395302"/>
            <w:bookmarkStart w:id="171" w:name="__Fieldmark__622_647395302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647395302"/>
            <w:bookmarkStart w:id="173" w:name="__Fieldmark__625_647395302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647395302"/>
            <w:bookmarkStart w:id="175" w:name="__Fieldmark__631_647395302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647395302"/>
            <w:bookmarkStart w:id="177" w:name="__Fieldmark__634_647395302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647395302"/>
            <w:bookmarkStart w:id="179" w:name="__Fieldmark__637_647395302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647395302"/>
            <w:bookmarkStart w:id="181" w:name="__Fieldmark__643_647395302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647395302"/>
            <w:bookmarkStart w:id="183" w:name="__Fieldmark__646_647395302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647395302"/>
            <w:bookmarkStart w:id="185" w:name="__Fieldmark__649_647395302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647395302"/>
            <w:bookmarkStart w:id="187" w:name="__Fieldmark__657_647395302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647395302"/>
            <w:bookmarkStart w:id="189" w:name="__Fieldmark__660_647395302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647395302"/>
            <w:bookmarkStart w:id="191" w:name="__Fieldmark__663_647395302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647395302"/>
            <w:bookmarkStart w:id="193" w:name="__Fieldmark__669_647395302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647395302"/>
            <w:bookmarkStart w:id="195" w:name="__Fieldmark__672_647395302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647395302"/>
            <w:bookmarkStart w:id="197" w:name="__Fieldmark__675_647395302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647395302"/>
            <w:bookmarkStart w:id="199" w:name="__Fieldmark__682_647395302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647395302"/>
            <w:bookmarkStart w:id="201" w:name="__Fieldmark__685_647395302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647395302"/>
            <w:bookmarkStart w:id="203" w:name="__Fieldmark__688_647395302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647395302"/>
            <w:bookmarkStart w:id="205" w:name="__Fieldmark__696_647395302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647395302"/>
            <w:bookmarkStart w:id="207" w:name="__Fieldmark__699_647395302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647395302"/>
            <w:bookmarkStart w:id="209" w:name="__Fieldmark__702_647395302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647395302"/>
            <w:bookmarkStart w:id="211" w:name="__Fieldmark__710_647395302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647395302"/>
            <w:bookmarkStart w:id="213" w:name="__Fieldmark__713_647395302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647395302"/>
            <w:bookmarkStart w:id="215" w:name="__Fieldmark__716_647395302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647395302"/>
            <w:bookmarkStart w:id="217" w:name="__Fieldmark__722_647395302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647395302"/>
            <w:bookmarkStart w:id="219" w:name="__Fieldmark__725_647395302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647395302"/>
            <w:bookmarkStart w:id="221" w:name="__Fieldmark__728_647395302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647395302"/>
            <w:bookmarkStart w:id="223" w:name="__Fieldmark__744_647395302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647395302"/>
            <w:bookmarkStart w:id="225" w:name="__Fieldmark__747_647395302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647395302"/>
            <w:bookmarkStart w:id="227" w:name="__Fieldmark__750_647395302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647395302"/>
            <w:bookmarkStart w:id="229" w:name="__Fieldmark__904_647395302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647395302"/>
            <w:bookmarkStart w:id="231" w:name="__Fieldmark__907_647395302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647395302"/>
            <w:bookmarkStart w:id="233" w:name="__Fieldmark__910_647395302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647395302"/>
            <w:bookmarkStart w:id="235" w:name="__Fieldmark__916_647395302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647395302"/>
            <w:bookmarkStart w:id="237" w:name="__Fieldmark__919_647395302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647395302"/>
            <w:bookmarkStart w:id="239" w:name="__Fieldmark__922_647395302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647395302"/>
            <w:bookmarkStart w:id="241" w:name="__Fieldmark__928_647395302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647395302"/>
            <w:bookmarkStart w:id="243" w:name="__Fieldmark__931_647395302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647395302"/>
            <w:bookmarkStart w:id="245" w:name="__Fieldmark__934_647395302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647395302"/>
            <w:bookmarkStart w:id="247" w:name="__Fieldmark__941_647395302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647395302"/>
            <w:bookmarkStart w:id="249" w:name="__Fieldmark__944_647395302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647395302"/>
            <w:bookmarkStart w:id="251" w:name="__Fieldmark__947_647395302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647395302"/>
            <w:bookmarkStart w:id="253" w:name="__Fieldmark__990_647395302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647395302"/>
            <w:bookmarkStart w:id="255" w:name="__Fieldmark__993_647395302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647395302"/>
            <w:bookmarkStart w:id="257" w:name="__Fieldmark__996_647395302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647395302"/>
            <w:bookmarkStart w:id="259" w:name="__Fieldmark__1004_647395302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647395302"/>
            <w:bookmarkStart w:id="261" w:name="__Fieldmark__1007_647395302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647395302"/>
            <w:bookmarkStart w:id="263" w:name="__Fieldmark__1010_647395302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647395302"/>
            <w:bookmarkStart w:id="265" w:name="__Fieldmark__1022_647395302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647395302"/>
            <w:bookmarkStart w:id="267" w:name="__Fieldmark__1025_647395302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647395302"/>
            <w:bookmarkStart w:id="269" w:name="__Fieldmark__1028_647395302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647395302"/>
            <w:bookmarkStart w:id="271" w:name="__Fieldmark__1040_647395302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647395302"/>
            <w:bookmarkStart w:id="273" w:name="__Fieldmark__1043_647395302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647395302"/>
            <w:bookmarkStart w:id="275" w:name="__Fieldmark__1046_647395302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647395302"/>
            <w:bookmarkStart w:id="277" w:name="__Fieldmark__1087_647395302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647395302"/>
            <w:bookmarkStart w:id="279" w:name="__Fieldmark__1091_647395302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647395302"/>
            <w:bookmarkStart w:id="281" w:name="__Fieldmark__1094_647395302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647395302"/>
            <w:bookmarkStart w:id="283" w:name="__Fieldmark__1100_647395302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647395302"/>
            <w:bookmarkStart w:id="285" w:name="__Fieldmark__1103_647395302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647395302"/>
            <w:bookmarkStart w:id="287" w:name="__Fieldmark__1106_647395302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647395302"/>
            <w:bookmarkStart w:id="289" w:name="__Fieldmark__1112_647395302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647395302"/>
            <w:bookmarkStart w:id="291" w:name="__Fieldmark__1115_647395302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647395302"/>
            <w:bookmarkStart w:id="293" w:name="__Fieldmark__1118_647395302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647395302"/>
            <w:bookmarkStart w:id="295" w:name="__Fieldmark__1124_647395302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647395302"/>
            <w:bookmarkStart w:id="297" w:name="__Fieldmark__1127_647395302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647395302"/>
            <w:bookmarkStart w:id="299" w:name="__Fieldmark__1130_647395302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647395302"/>
            <w:bookmarkStart w:id="301" w:name="__Fieldmark__1136_647395302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647395302"/>
            <w:bookmarkStart w:id="303" w:name="__Fieldmark__1139_647395302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647395302"/>
            <w:bookmarkStart w:id="305" w:name="__Fieldmark__1142_647395302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647395302"/>
            <w:bookmarkStart w:id="309" w:name="__Fieldmark__1207_647395302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647395302"/>
            <w:bookmarkStart w:id="311" w:name="__Fieldmark__1210_647395302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391092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64176442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7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27T15:38:00Z</dcterms:modified>
  <cp:revision>4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